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3252022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6104469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190852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279817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2830992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562995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009568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43972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7103969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43784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007689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11843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3702209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721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409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